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 w:val="false"/>
        </w:rPr>
        <w:t xml:space="preserve">Wydział Kultury i Sztuki Urzędu Miejskiego w Sosnowcu informuje, że Regionalny Ośrodek Kultury w Katowicach, wzorem lat ubiegłych, organizuje 59. edycję Ogólnopolskiego Konkursu Recytatorskiego dla uczniów szkół ponadgimnazjalnych </w:t>
        <w:br/>
        <w:t xml:space="preserve">i dorosłych. Przesłuchania konkursowe odbędą się w dniach 9 i 10 kwietnia 2014 r. w Pałacu Młodzieży w Katowicach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 w:val="false"/>
        </w:rPr>
        <w:t xml:space="preserve">W trosce o zachowanie wysokiego poziomu imprezy, Wydział Kultury i Sztuki podjął się organizacji eliminacji na szczeblu miejskim, które zostaną przeprowadzone w dniu 15 marca 2014 r. o godz. 9:00 w Miejskim Klubie im. Jana Kiepury przy ul. Będzińskiej 6. </w:t>
      </w:r>
    </w:p>
    <w:p>
      <w:pPr>
        <w:pStyle w:val="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W załączniku przekazujemy Regulamin OKR i karty zgłoszeniowe dla uczniów szkół ponadgimnazjalnych. Karty należy dokładnie i poprawnie wypełnić oraz złożyć do dnia 14.03.2013 r. do godz. 12:00 w Wydziale Kultury i Sztuki przy ul. Małachowskiego 3, </w:t>
        <w:br/>
        <w:t xml:space="preserve">w pokoju nr 24 lub 33. Ponadto </w:t>
      </w:r>
      <w:r>
        <w:rPr>
          <w:b w:val="false"/>
          <w:bCs/>
        </w:rPr>
        <w:t>uczestnicy eliminacji</w:t>
      </w:r>
      <w:r>
        <w:rPr>
          <w:bCs/>
        </w:rPr>
        <w:t xml:space="preserve"> </w:t>
      </w:r>
      <w:r>
        <w:rPr>
          <w:b w:val="false"/>
          <w:bCs/>
        </w:rPr>
        <w:t xml:space="preserve">zobligowani są do wejścia na stronę internetową: </w:t>
      </w:r>
      <w:hyperlink r:id="rId2">
        <w:r>
          <w:rPr>
            <w:rStyle w:val="InternetLink"/>
            <w:b/>
            <w:bCs/>
          </w:rPr>
          <w:t>www.rok.katowice.pl</w:t>
        </w:r>
      </w:hyperlink>
      <w:r>
        <w:rPr>
          <w:b w:val="false"/>
          <w:bCs/>
        </w:rPr>
        <w:t xml:space="preserve"> stworzoną przez ROK Katowice w ramach 59. OKR, </w:t>
        <w:br/>
        <w:t>w celu monitorowania wszelkich informacji dotyczących przebiegu poszczególnych eliminacji na szczeblu regionalnym oraz zapoznania się z ważnymi komunikatami dotyczącymi terminów przesłuchań itp.</w:t>
      </w:r>
    </w:p>
    <w:p>
      <w:pPr>
        <w:pStyle w:val="Normal"/>
        <w:spacing w:before="0" w:after="20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k.katowice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50:00Z</dcterms:created>
  <dc:creator>Wojtek</dc:creator>
  <dc:description/>
  <cp:keywords/>
  <dc:language>en-US</dc:language>
  <cp:lastModifiedBy>um</cp:lastModifiedBy>
  <cp:lastPrinted>2013-02-04T09:31:00Z</cp:lastPrinted>
  <dcterms:modified xsi:type="dcterms:W3CDTF">2014-01-31T10:02:00Z</dcterms:modified>
  <cp:revision>8</cp:revision>
  <dc:subject/>
  <dc:title/>
</cp:coreProperties>
</file>