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1559"/>
      </w:tblGrid>
      <w:tr>
        <w:trPr>
          <w:trHeight w:val="161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4041" w:leader="none"/>
                <w:tab w:val="right" w:pos="907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111760</wp:posOffset>
                      </wp:positionV>
                      <wp:extent cx="684530" cy="866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866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1490" cy="7626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61" r="-95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1490" cy="762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68.2pt;mso-wrap-distance-left:9.05pt;mso-wrap-distance-right:9.05pt;mso-wrap-distance-top:0pt;mso-wrap-distance-bottom:0pt;margin-top:8.8pt;mso-position-vertical-relative:text;margin-left: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490" cy="7626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5" t="-61" r="-95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" cy="76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enter" w:pos="4041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URZĄD MIEJSKI W SOSNOWCU, Al. Zwycięstwa 20</w:t>
            </w:r>
          </w:p>
          <w:p>
            <w:pPr>
              <w:pStyle w:val="Header"/>
              <w:tabs>
                <w:tab w:val="clear" w:pos="4536"/>
                <w:tab w:val="center" w:pos="4041" w:leader="none"/>
                <w:tab w:val="right" w:pos="9072" w:leader="none"/>
              </w:tabs>
              <w:ind w:firstLine="9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. (32) 296-06-00, fax (32) 296-06-05</w:t>
            </w:r>
          </w:p>
          <w:p>
            <w:pPr>
              <w:pStyle w:val="Header"/>
              <w:tabs>
                <w:tab w:val="clear" w:pos="4536"/>
                <w:tab w:val="left" w:pos="0" w:leader="none"/>
                <w:tab w:val="center" w:pos="4041" w:leader="none"/>
                <w:tab w:val="right" w:pos="9072" w:leader="none"/>
              </w:tabs>
              <w:ind w:firstLine="9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DZIAŁ KULTURY i SZTUKI ul. Małachowskiego 3</w:t>
            </w:r>
          </w:p>
          <w:p>
            <w:pPr>
              <w:pStyle w:val="Header"/>
              <w:tabs>
                <w:tab w:val="clear" w:pos="4536"/>
                <w:tab w:val="center" w:pos="4041" w:leader="none"/>
                <w:tab w:val="right" w:pos="9072" w:leader="none"/>
              </w:tabs>
              <w:ind w:firstLine="9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. (32) 296-06-47, (32) 296-06-40</w:t>
            </w:r>
          </w:p>
        </w:tc>
      </w:tr>
      <w:tr>
        <w:trPr>
          <w:trHeight w:val="12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IOSEK</w:t>
            </w:r>
          </w:p>
          <w:p>
            <w:pPr>
              <w:pStyle w:val="Header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 przyznanie Nagrody Artystycznej Miasta Sosnowca za najlepsze osiągnięcia w danym ro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WKS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sz w:val="22"/>
          <w:szCs w:val="22"/>
        </w:rPr>
        <w:t xml:space="preserve">Data aktualizacji: 21.11.2012 r.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pełnione i podpisane wnioski wraz ze wszystkimi załącznikami należy składać w terminie </w:t>
        <w:br/>
        <w:t>od 1 grudnia do 31 grudnia każdego roku poprzedzającego przyznanie nagrody w sekretariacie Wydziału Kultury i Sztuki Urzędu Miejskiego w Sosnowcu, ul. Małachowskiego 3, pok. 33, tel. 32/296-06-47 lub drogą pocztową (decyduje data wpływu do Wydziału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Wszystkie strony wniosku należy wypełnić komputerowo bądź </w:t>
      </w:r>
      <w:r>
        <w:rPr>
          <w:b/>
          <w:bCs/>
          <w:sz w:val="20"/>
          <w:szCs w:val="20"/>
        </w:rPr>
        <w:t>czytelnie pismem drukowany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Jeżeli którakolwiek pozycja we wniosku nie może być wypełniona, należy wpisać „nie dotyczy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KATEGORIA:  </w:t>
        <w:tab/>
        <w:t>- nagroda indywidualna</w:t>
        <w:tab/>
        <w:t>- nagroda zespołowa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 Dane kandydata</w:t>
      </w:r>
      <w:r>
        <w:rPr/>
        <w:t>**:</w:t>
      </w:r>
    </w:p>
    <w:p>
      <w:pPr>
        <w:pStyle w:val="Normal"/>
        <w:spacing w:lineRule="auto" w:line="360"/>
        <w:jc w:val="both"/>
        <w:rPr/>
      </w:pPr>
      <w:r>
        <w:rPr/>
        <w:t>1. Imię i nazwisko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2. Data i miejsce urodzeni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3. Imiona rodziców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4. Numer PESEL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5. Numer NIP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6. Nazwa banku i numer rachunku bankowego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7. Adres stałego zameldowania</w:t>
      </w:r>
    </w:p>
    <w:p>
      <w:pPr>
        <w:pStyle w:val="Normal"/>
        <w:spacing w:lineRule="auto" w:line="360"/>
        <w:jc w:val="both"/>
        <w:rPr/>
      </w:pPr>
      <w:r>
        <w:rPr/>
        <w:t>Kod i miejscowość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lica, numer domu i nr mieszkania................................................................................ Telefon...............................................................................e-mail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. Adres do korespondencji (w przypadku, gdy jest inny niż adres zameldowania)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 xml:space="preserve">9. Seria i numer dowodu osobistego 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II Dane zespołu, grupy artystycznej, instytucji itp.</w:t>
      </w:r>
      <w:r>
        <w:rPr/>
        <w:t>***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dotyczy grupy osób fizycz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 Nazwa grupy osób fizycznych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2. Imię i nazwisko reprezentanta grupy osób fizycznych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3. Data i miejsce urodzenia reprezentanta grupy osób fizycznych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4. Imiona rodziców reprezentanta grupy osób fizycznych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5. Numer PESEL reprezentanta grupy osób fizycznych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6. Numer NIP reprezentanta grupy osób fizycznych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7. Nazwa banku i numer rachunku bankowego reprezentanta grupy osób fizycznych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8. Adres stałego zameldowania reprezentanta grupy osób fizycznych</w:t>
      </w:r>
    </w:p>
    <w:p>
      <w:pPr>
        <w:pStyle w:val="Normal"/>
        <w:spacing w:lineRule="auto" w:line="360"/>
        <w:jc w:val="both"/>
        <w:rPr/>
      </w:pPr>
      <w:r>
        <w:rPr/>
        <w:t>Kod i miejscowość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lica, numer domu i nr mieszkania................................................................................ Telefon...............................................................................e-mail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. Adres do korespondencji (w przypadku, gdy jest inny niż adres zameldowania)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10. Seria i numer dowodu osobistego reprezentanta grupy osób fizycznych 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dotyczy podmiotów albo jednostek organizacyjnych niebędących osobami fizycznym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Nazwa podmiotu albo jednostki organizacyjnej niebędącej osobą fizyczną 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2. Siedziba podmiotu albo jednostki organizacyjnej niebędącej osobą fizyczną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3. Numer NIP podmiotu albo jednostki organizacyjnej niebędącej osobą fizyczną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Imię i nazwisko osoby upoważnionej do występowania w imieniu podmiotu albo jednostki organizacyjnej niebędącej osobą fizyczną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5. Nazwa banku i numer rachunku bankowego podmiotu albo jednostki organizacyjnej niebędącej osobą fizyczną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6. Adres do korespondencji (w przypadku, gdy jest inny niż siedziba)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 Dane dotyczące najlepszych osiągnięć kandydata / grupy osób fizycznych / podmiotów albo jednostek organizacyjnych niebędących osobami fizycznymi / *w roku poprzedzającym przyznanie nagrod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V Uzasadnienie wniosku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</w:rPr>
        <w:t>V Dane wnioskodawcy:</w:t>
      </w:r>
    </w:p>
    <w:p>
      <w:pPr>
        <w:pStyle w:val="Normal"/>
        <w:spacing w:lineRule="auto" w:line="360"/>
        <w:rPr/>
      </w:pPr>
      <w:r>
        <w:rPr/>
        <w:t>1. Imię i nazwisko / nazwa instytucji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2. Adres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3. Telefon...............................................................................e-mail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VI Załączni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kumentacja osiągnięć (dyplomy, zdjęcia, portfolio, artykuły z gazet itp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grody zespołowej należy dołączyć do wniosku oryginał oświadczenia obecnych członków zespołu, grupy artystycznej, instytucji itp. do reprezentowania ich przez przedstawiciela, w tym również wyrażenie zgody na przekazanie nagrody przedstawicielow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I Oświadcz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 niżej podpisany/a</w:t>
      </w:r>
      <w:r>
        <w:rPr>
          <w:b/>
          <w:bCs/>
        </w:rPr>
        <w:t>*</w:t>
      </w:r>
      <w:r>
        <w:rPr/>
        <w:t xml:space="preserve"> oświadczam, że zapoznałem/am</w:t>
      </w:r>
      <w:r>
        <w:rPr>
          <w:b/>
          <w:bCs/>
        </w:rPr>
        <w:t>*</w:t>
      </w:r>
      <w:r>
        <w:rPr/>
        <w:t xml:space="preserve"> się z Regulaminem, a informacje zawarte w niniejszym wniosku są zgodne z prawd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  <w:tab/>
        <w:t xml:space="preserve">.......................... </w:t>
        <w:tab/>
        <w:tab/>
        <w:t>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</w:t>
        <w:tab/>
        <w:tab/>
        <w:tab/>
        <w:tab/>
        <w:t>Data</w:t>
        <w:tab/>
        <w:tab/>
        <w:tab/>
        <w:t>Podpis wnioskod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godnie z ustawą z dnia 29.08.1997 r. o ochronie danych osobowych (</w:t>
      </w:r>
      <w:r>
        <w:rPr>
          <w:rStyle w:val="H11"/>
          <w:rFonts w:cs="Times New Roman"/>
          <w:b w:val="false"/>
          <w:bCs w:val="false"/>
          <w:color w:val="000000"/>
          <w:sz w:val="24"/>
          <w:szCs w:val="24"/>
        </w:rPr>
        <w:t xml:space="preserve">Dz. U. </w:t>
        <w:br/>
        <w:t>z 2002 r. nr 101 poz. 926</w:t>
      </w:r>
      <w:r>
        <w:rPr>
          <w:color w:val="000000"/>
        </w:rPr>
        <w:t xml:space="preserve"> z późn. zm.) wyrażam zgodę na przetwarzanie moich danych osobowych w związku z procedurą związaną z przydzieleniem nagró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  <w:tab/>
        <w:t xml:space="preserve">.......................... </w:t>
        <w:tab/>
        <w:tab/>
        <w:t>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</w:t>
        <w:tab/>
        <w:tab/>
        <w:tab/>
        <w:tab/>
        <w:t>Data</w:t>
        <w:tab/>
        <w:tab/>
        <w:tab/>
        <w:t>Podpis wnioskod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 niżej podpisany/a</w:t>
      </w:r>
      <w:r>
        <w:rPr>
          <w:b/>
          <w:bCs/>
        </w:rPr>
        <w:t>*</w:t>
      </w:r>
      <w:r>
        <w:rPr/>
        <w:t xml:space="preserve"> oświadczam, że zapoznałem/am</w:t>
      </w:r>
      <w:r>
        <w:rPr>
          <w:b/>
          <w:bCs/>
        </w:rPr>
        <w:t>*</w:t>
      </w:r>
      <w:r>
        <w:rPr/>
        <w:t xml:space="preserve"> się z Regulaminem, a informacje zawarte w niniejszym wniosku są zgodne z prawd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  <w:tab/>
        <w:t xml:space="preserve">.......................... </w:t>
        <w:tab/>
        <w:tab/>
        <w:t>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</w:t>
        <w:tab/>
        <w:tab/>
        <w:tab/>
        <w:tab/>
        <w:t>Data</w:t>
        <w:tab/>
        <w:tab/>
        <w:tab/>
        <w:t>Podpis kandy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godnie z ustawą z dnia 29.08.1997 r. o ochronie danych osobowych (</w:t>
      </w:r>
      <w:r>
        <w:rPr>
          <w:rStyle w:val="H11"/>
          <w:rFonts w:cs="Times New Roman"/>
          <w:b w:val="false"/>
          <w:bCs w:val="false"/>
          <w:color w:val="000000"/>
          <w:sz w:val="24"/>
          <w:szCs w:val="24"/>
        </w:rPr>
        <w:t xml:space="preserve">Dz. U. </w:t>
        <w:br/>
        <w:t>z 2002 r. nr 101 poz. 926</w:t>
      </w:r>
      <w:r>
        <w:rPr>
          <w:color w:val="000000"/>
        </w:rPr>
        <w:t xml:space="preserve"> z późn. zm.) wyrażam zgodę na przetwarzanie moich danych osobowych w związku z procedurą związaną z przydzieleniem nagró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  <w:tab/>
        <w:t xml:space="preserve">.......................... </w:t>
        <w:tab/>
        <w:tab/>
        <w:t>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</w:t>
        <w:tab/>
        <w:tab/>
        <w:tab/>
        <w:tab/>
        <w:t>Data</w:t>
        <w:tab/>
        <w:tab/>
        <w:tab/>
        <w:t>Podpis kandy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 niżej podpisany/a</w:t>
      </w:r>
      <w:r>
        <w:rPr>
          <w:b/>
          <w:bCs/>
        </w:rPr>
        <w:t>*</w:t>
      </w:r>
      <w:r>
        <w:rPr/>
        <w:t xml:space="preserve"> oświadczam, że wyrażam zgodę na uczestnictwo </w:t>
        <w:br/>
        <w:t>w procedurze przyznania Nagrody Artystycznej Miasta Sosnowca za najlepsze osiągnięcia w danym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  <w:tab/>
        <w:t xml:space="preserve">.......................... </w:t>
        <w:tab/>
        <w:tab/>
        <w:t>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</w:t>
        <w:tab/>
        <w:tab/>
        <w:tab/>
        <w:tab/>
        <w:t>Data</w:t>
        <w:tab/>
        <w:tab/>
        <w:tab/>
        <w:t>Podpis kandydat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niepotrzebne skreślić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* wypełnić w przypadku nagrody indywidualnej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**  wypełnić w przypadku nagrody zespołowej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yi-001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222" w:leader="none"/>
      </w:tabs>
      <w:autoSpaceDE w:val="false"/>
      <w:spacing w:lineRule="auto" w:line="360"/>
      <w:jc w:val="center"/>
      <w:outlineLvl w:val="0"/>
    </w:pPr>
    <w:rPr>
      <w:rFonts w:ascii="Verdana" w:hAnsi="Verdana" w:cs="Verdana"/>
      <w:b/>
      <w:b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H11">
    <w:name w:val="h11"/>
    <w:basedOn w:val="Domylnaczcionkaakapitu"/>
    <w:qFormat/>
    <w:rPr>
      <w:rFonts w:ascii="Verdana" w:hAnsi="Verdana" w:cs="Times New Roman"/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03:00Z</dcterms:created>
  <dc:creator>Urząd Miejski w Sosnowcu</dc:creator>
  <dc:description/>
  <cp:keywords/>
  <dc:language>en-US</dc:language>
  <cp:lastModifiedBy>admin</cp:lastModifiedBy>
  <cp:lastPrinted>2012-08-06T10:16:00Z</cp:lastPrinted>
  <dcterms:modified xsi:type="dcterms:W3CDTF">2012-11-22T08:09:00Z</dcterms:modified>
  <cp:revision>8</cp:revision>
  <dc:subject/>
  <dc:title>                                      </dc:title>
</cp:coreProperties>
</file>