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ogłoszenia o konkursie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przyznanie miejskich stypendiów w dziedzinie kultury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la osób zajmujących się twórczością artystyczną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owszechnianiem kultury i opieką nad zabytkam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 xml:space="preserve">Kompletne sprawozdanie musi zawierać materiał dokumentujący realizację projektu, </w:t>
        <w:br/>
        <w:t xml:space="preserve">np. reprodukcje prac, teksty powstałych utworów, zdjęcia przeprowadzonych warsztatów, zapis nutowy utworów muzycznych, opis konkretnych efektów, np. kwerend bibliotecznych </w:t>
        <w:br/>
        <w:t xml:space="preserve">i innych. </w:t>
      </w:r>
      <w:r>
        <w:rPr>
          <w:rFonts w:cs="Arial" w:ascii="Arial" w:hAnsi="Arial"/>
          <w:b/>
          <w:bCs/>
          <w:u w:val="single"/>
        </w:rPr>
        <w:t xml:space="preserve">W przypadku dokumentacji dotyczących projektów niemożliwych do złożenia </w:t>
        <w:br/>
        <w:t>w formie papierowej, dopuszcza się załączenie materiałów na płycie CD/DVD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ormularz sprawozdania z realizacji miejskiego stypendiu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dziedzinie kultury dla osób zajmujących się twórczością artystyczną, upowszechnianiem kultury i opieką nad zabytk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tegoria oraz dziedzina, w której złożony był wniosek o przyznanie miejskiego stypendium </w:t>
        <w:br/>
        <w:t xml:space="preserve">w dziedzinie kultury dla osób zajmujących się twórczością artystyczną, upowszechnianiem kultury </w:t>
        <w:br/>
        <w:t>i opieką nad zabytkami oraz określenia szczegółowych zasad, trybu przyznawania i ich wysokości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.....................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Umowa stypendialna nr……………………………………… z dnia 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Imię i nazwisko……………………………………………………………………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Okres pobierania stypendium:</w:t>
      </w:r>
    </w:p>
    <w:p>
      <w:pPr>
        <w:pStyle w:val="TextBody"/>
        <w:spacing w:lineRule="auto" w:line="36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Syntetyczny opis projektu, którego dotyczyła umowa stypendialna:</w:t>
      </w:r>
    </w:p>
    <w:p>
      <w:pPr>
        <w:pStyle w:val="TextBody"/>
        <w:spacing w:lineRule="auto" w:line="36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Dokładny opis wykonanego zadania: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120" w:after="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 zakresu zrealizowanych zadań: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120" w:after="0"/>
        <w:ind w:left="85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zakres zrealizowanych zadań pokrywa się z zadaniami określonymi we wniosku? Jeśli nie, to dlaczego? </w:t>
      </w:r>
    </w:p>
    <w:p>
      <w:pPr>
        <w:pStyle w:val="TextBody"/>
        <w:widowControl w:val="false"/>
        <w:spacing w:lineRule="auto" w:line="36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120" w:after="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rmonogram wykonania ww. zadań: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120" w:after="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kładane efekty zostały osiągnięte? Jeśli nie, to dlaczego?: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120" w:after="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 upowszechnienia efektów przedsięwzięcia: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wynikającym z programu należy podać nazwę instytucji, w której został złożony zrealizowany projekt (dotyczy to tylko wniosków z dziedziny Opieka nad zabytkami):</w:t>
      </w:r>
    </w:p>
    <w:p>
      <w:pPr>
        <w:pStyle w:val="TextBody"/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.................................................                                  </w:t>
        <w:tab/>
        <w:tab/>
        <w:t>………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Miejscowość i data                                                             </w:t>
        <w:tab/>
        <w:t>Podpis stypendys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                                  </w:t>
        <w:tab/>
        <w:tab/>
        <w:t>………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Miejscowość i data                                                             </w:t>
        <w:tab/>
        <w:t>Podpis opiekuna stypendysty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wypełnić w przypadku powołania przez Gminę opiekuna stypendysty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do sprawozdania z realizacji miejskich stypendiów </w:t>
        <w:br/>
        <w:t xml:space="preserve">w dziedzinie kultury dla osób zajmujących się twórczością artystyczną, upowszechnianiem kultury i opieką nad zabytkami oraz określenia szczegółowych zasad, trybu przyznawania </w:t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ich wysokości.</w:t>
      </w:r>
    </w:p>
    <w:p>
      <w:pPr>
        <w:pStyle w:val="Normal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ne wnioskodawcy</w:t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Świadomy/świadoma odpowiedzialności kar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twierdzam prawdziwość danych wpisanych w sprawozdaniu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przedsięwzięcie którego dotyczy sprawozdanie zostało wykonane w ramach </w:t>
      </w:r>
      <w:r>
        <w:rPr>
          <w:rFonts w:cs="Arial" w:ascii="Arial" w:hAnsi="Arial"/>
          <w:bCs/>
        </w:rPr>
        <w:t>miejskiego stypendium w dziedzinie kultury dla osób zajmujących się twórczością artystyczną, upowszechnianiem kultury i opieką nad zabytkami oraz określenia szczegółowych zasad, trybu przyznawania i ich wysokości.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iejscowość i data</w:t>
        <w:tab/>
        <w:tab/>
        <w:tab/>
        <w:tab/>
        <w:tab/>
        <w:tab/>
        <w:t>Podpis stypendys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sprawozdania z realizacji miejskich stypendiów </w:t>
        <w:br/>
        <w:t xml:space="preserve">w dziedzinie kultury dla osób zajmujących się twórczością artystyczną, upowszechnianiem kultury i opieką nad zabytkami oraz określenia szczegółowych zasad, trybu przyznawania i ich wysokości**. </w:t>
      </w:r>
    </w:p>
    <w:p>
      <w:pPr>
        <w:pStyle w:val="Header"/>
        <w:tabs>
          <w:tab w:val="left" w:pos="708" w:leader="none"/>
          <w:tab w:val="center" w:pos="4536" w:leader="none"/>
          <w:tab w:val="left" w:pos="5940" w:leader="none"/>
          <w:tab w:val="right" w:pos="9072" w:leader="none"/>
        </w:tabs>
        <w:ind w:left="2832" w:firstLine="3828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enter" w:pos="4536" w:leader="none"/>
          <w:tab w:val="right" w:pos="5040" w:leader="none"/>
          <w:tab w:val="left" w:pos="5760" w:leader="none"/>
          <w:tab w:val="right" w:pos="9072" w:leader="none"/>
        </w:tabs>
        <w:ind w:right="142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ne wnioskodawcy</w:t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right="650" w:hanging="0"/>
        <w:jc w:val="both"/>
        <w:rPr/>
      </w:pPr>
      <w:r>
        <w:rPr>
          <w:rFonts w:cs="Arial" w:ascii="Arial" w:hAnsi="Arial"/>
        </w:rPr>
        <w:t>Przekazuję do niniejszego sprawozdania dokumentację wykonanego w ramach stypendium przedsięwzięcia zawierającą: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" w:ascii="Arial" w:hAnsi="Arial"/>
        </w:rPr>
        <w:t>............................................</w:t>
        <w:tab/>
        <w:tab/>
        <w:tab/>
        <w:tab/>
        <w:t>.</w:t>
        <w:tab/>
        <w:t>.....................................................</w:t>
      </w:r>
    </w:p>
    <w:p>
      <w:pPr>
        <w:pStyle w:val="Normal"/>
        <w:spacing w:lineRule="auto" w:line="360"/>
        <w:ind w:left="708" w:hanging="168"/>
        <w:rPr>
          <w:rFonts w:ascii="Arial" w:hAnsi="Arial" w:cs="Arial"/>
        </w:rPr>
      </w:pPr>
      <w:r>
        <w:rPr>
          <w:rFonts w:cs="Arial" w:ascii="Arial" w:hAnsi="Arial"/>
        </w:rPr>
        <w:t>Miejscowość i data</w:t>
        <w:tab/>
        <w:tab/>
        <w:tab/>
        <w:tab/>
        <w:tab/>
        <w:tab/>
        <w:tab/>
        <w:t>Podpis stypendys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b/>
          <w:bCs/>
          <w:sz w:val="22"/>
          <w:szCs w:val="22"/>
        </w:rPr>
        <w:t xml:space="preserve"> wypełnić w przypadku dokumentacji dotyczących projektów możliwych do złożenia </w:t>
        <w:br/>
        <w:t>w formie papierow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sprawozdania z realizacji miejskich stypendiów </w:t>
        <w:br/>
        <w:t>w dziedzinie kultury dla osób zajmujących się twórczością artystyczną, upowszechnianiem kultury i opieką nad zabytkami oraz określenia szczegółowych zasad, trybu przyznawania i ich wysokości. ***</w:t>
      </w:r>
    </w:p>
    <w:p>
      <w:pPr>
        <w:pStyle w:val="Header"/>
        <w:tabs>
          <w:tab w:val="left" w:pos="708" w:leader="none"/>
          <w:tab w:val="center" w:pos="4536" w:leader="none"/>
          <w:tab w:val="left" w:pos="5940" w:leader="none"/>
          <w:tab w:val="right" w:pos="9072" w:leader="none"/>
        </w:tabs>
        <w:ind w:left="2832" w:firstLine="3828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enter" w:pos="4536" w:leader="none"/>
          <w:tab w:val="right" w:pos="5040" w:leader="none"/>
          <w:tab w:val="left" w:pos="5760" w:leader="none"/>
          <w:tab w:val="right" w:pos="9072" w:leader="none"/>
        </w:tabs>
        <w:ind w:right="142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ne wnioskodawcy</w:t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right="650" w:hanging="0"/>
        <w:jc w:val="both"/>
        <w:rPr/>
      </w:pPr>
      <w:r>
        <w:rPr>
          <w:rFonts w:cs="Arial" w:ascii="Arial" w:hAnsi="Arial"/>
        </w:rPr>
        <w:t>Przekazuję w wersji elektronicznej- nośnik CD/DVD zawierający:</w:t>
      </w:r>
    </w:p>
    <w:p>
      <w:pPr>
        <w:pStyle w:val="Normal"/>
        <w:numPr>
          <w:ilvl w:val="0"/>
          <w:numId w:val="2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der z dokumentacją zrealizowanego w ramach stypendium przedsięwzięcia, przedstawioną w postaci: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right="6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spacing w:lineRule="auto" w:line="360"/>
        <w:ind w:left="708" w:hanging="168"/>
        <w:rPr>
          <w:rFonts w:ascii="Arial" w:hAnsi="Arial" w:cs="Arial"/>
        </w:rPr>
      </w:pPr>
      <w:r>
        <w:rPr>
          <w:rFonts w:cs="Arial" w:ascii="Arial" w:hAnsi="Arial"/>
        </w:rPr>
        <w:t>Miejscowość i data</w:t>
        <w:tab/>
        <w:tab/>
        <w:tab/>
        <w:tab/>
        <w:tab/>
        <w:tab/>
        <w:t>Podpis stypendys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*</w:t>
      </w:r>
      <w:r>
        <w:rPr>
          <w:rFonts w:cs="Arial" w:ascii="Arial" w:hAnsi="Arial"/>
          <w:b/>
          <w:bCs/>
          <w:sz w:val="22"/>
          <w:szCs w:val="22"/>
        </w:rPr>
        <w:t xml:space="preserve"> wypełnić w przypadku dokumentacji dotyczących projektów niemożliwych do złożenia </w:t>
        <w:br/>
        <w:t>w formie papierow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709" w:gutter="0" w:header="0" w:top="89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08:00Z</dcterms:created>
  <dc:creator>abochman</dc:creator>
  <dc:description/>
  <cp:keywords/>
  <dc:language>en-US</dc:language>
  <cp:lastModifiedBy>admin</cp:lastModifiedBy>
  <cp:lastPrinted>2013-02-13T14:13:00Z</cp:lastPrinted>
  <dcterms:modified xsi:type="dcterms:W3CDTF">2014-02-20T07:59:00Z</dcterms:modified>
  <cp:revision>26</cp:revision>
  <dc:subject/>
  <dc:title>Znak/00/07/NN</dc:title>
</cp:coreProperties>
</file>