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MUNIKAT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CZELNIKA URZĘDU SKARBOWEGO W SOSNOWC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D 01 STYCZNIA 2014r. TRWA AKCJA ROZLICZENIA WYSOKOŚCI OSIĄGNIĘTEGO DOCHODU/PONIESIONEJ STRATY W ROKU PODATKOWYM 201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AKCJĄ PRZYJMOWANIA ZEZNAŃ PODATKOWYCH ZA 2013r. W URZĘDZIE ZOSTAŁY URUCHOMIONE STANOWISKA: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YDAWANIA FORMULARZY ZEZNAŃ ROCZNYCH WRAZ Z ZAŁĄCZNIKAMI </w:t>
        <w:br/>
        <w:t xml:space="preserve">    I OBJAŚNIENIAMI (KANCELARIA, PARTER)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PRZYJMOWANIA ZEZNAŃ PODATKOWYCH (SALA OBSŁUGI PODATNIKA, PARTER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ZEZNANIA PODATKOWE O WYSOKOŚCI OSIĄGNIĘTEGO DOCHODU (PONIESIONEJ STRATY) MOŻNA ZŁOŻY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1. PRZEZ INTERNET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color w:val="FF0000"/>
          <w:sz w:val="20"/>
          <w:szCs w:val="20"/>
        </w:rPr>
        <w:t>to najprostszy i najszybszy sposób złożenia zeznania roczneg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 formie elektronicznej bez użycia kwalifikowanego podpisu elektronicznego weryfikowanego za pomocą ważnego kwalifikowanego certyfikatu można złożyć następujące deklaracje podatkowe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  <w:lang w:val="fi-FI"/>
        </w:rPr>
        <w:t>PIT-16, PIT-16A, PIT-19A, PIT- 28, PIT-36, PIT-36L, PIT-37, PIT-38, PIT39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będne informacje znajdują się na stronie internetowej Ministerstwa Finansów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e-deklaracje.gov.pl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TERENIE URZĘDU, W HOLU NA PARTERZE, ZNAJDUJE SIĘ STANOWISKO KOMPUTEROWE, Z KTÓREGO MOŻNA SKORZYSTAĆ, BY ZŁOŻYĆ ZEZNANIE ZA POMOCĄ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e-deklaracje.gov.pl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2. PRZESYŁAJĄC DEKLARACJĘ PODATKOWĄ LISTEM POLECONY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3. SKŁADAJĄC DEKLARACJĘ BEZPOŚREDNIO W URZĘDZIE SKARBOWY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SPOSOBIE PRZEKAZANIA ZEZNANIA DECYDUJE PODATNIK, JEDNAK POLECANĄ FORMĄ JEST PRZESŁANIE ZEZNANIA ROCZNEGO POPRZEZ STRONĘ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www.e-deklaracje.gov.pl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ZYŚC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OSZCZĘDNOŚĆ CZASU I PAPIERU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POPRAWNOŚCI ZEZNANIA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OŻLIWOŚĆ SZYBSZEGO OTRZYMANIA NADPŁAT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 SIEDZIBIE URZĘDU DOSTĘPNE SĄ STANOWISKA, GDZIE PRZYJMOWANE BĘDĄ ZEZNANI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SPRAWDZENIEM FORMALNYM – dane identyfikujące podatnika, podpisy (SALA OBSŁUGI PODATNIKA – PARTER – stanowiska przyjmowania zeznań rocznych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BEZ SPRAWDZENIA – wrzucenie zeznanie do skrzynki, bez potwierdzenia złożenia zeznania, oznakowane skrzynki znajdują się na parterze w holu urzędu, obok windy, oraz w Sali obsługi podatnik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STANOWISKA CZYNNE SĄ W GODZINACH PRACY URZĘDU:</w:t>
      </w:r>
    </w:p>
    <w:p>
      <w:pPr>
        <w:pStyle w:val="Normal"/>
        <w:spacing w:lineRule="auto" w:line="360"/>
        <w:ind w:left="3540" w:hanging="0"/>
        <w:rPr/>
      </w:pPr>
      <w:r>
        <w:rPr>
          <w:rFonts w:cs="Arial" w:ascii="Arial" w:hAnsi="Arial"/>
          <w:b/>
          <w:sz w:val="20"/>
          <w:szCs w:val="20"/>
        </w:rPr>
        <w:t>7</w:t>
      </w:r>
      <w:r>
        <w:rPr>
          <w:rFonts w:cs="Arial" w:ascii="Arial" w:hAnsi="Arial"/>
          <w:b/>
          <w:sz w:val="20"/>
          <w:szCs w:val="20"/>
          <w:vertAlign w:val="superscript"/>
        </w:rPr>
        <w:t>00</w:t>
      </w:r>
      <w:r>
        <w:rPr>
          <w:rFonts w:cs="Arial" w:ascii="Arial" w:hAnsi="Arial"/>
          <w:b/>
          <w:sz w:val="20"/>
          <w:szCs w:val="20"/>
        </w:rPr>
        <w:t>-18</w:t>
      </w:r>
      <w:r>
        <w:rPr>
          <w:rFonts w:cs="Arial" w:ascii="Arial" w:hAnsi="Arial"/>
          <w:b/>
          <w:sz w:val="20"/>
          <w:szCs w:val="20"/>
          <w:vertAlign w:val="superscript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– poniedziałek</w:t>
      </w:r>
    </w:p>
    <w:p>
      <w:pPr>
        <w:pStyle w:val="Normal"/>
        <w:spacing w:lineRule="auto" w:line="360"/>
        <w:ind w:left="3540" w:hanging="0"/>
        <w:rPr/>
      </w:pPr>
      <w:r>
        <w:rPr>
          <w:rFonts w:cs="Arial" w:ascii="Arial" w:hAnsi="Arial"/>
          <w:b/>
          <w:sz w:val="20"/>
          <w:szCs w:val="20"/>
        </w:rPr>
        <w:t>7</w:t>
      </w:r>
      <w:r>
        <w:rPr>
          <w:rFonts w:cs="Arial" w:ascii="Arial" w:hAnsi="Arial"/>
          <w:b/>
          <w:sz w:val="20"/>
          <w:szCs w:val="20"/>
          <w:vertAlign w:val="superscript"/>
        </w:rPr>
        <w:t>00</w:t>
      </w:r>
      <w:r>
        <w:rPr>
          <w:rFonts w:cs="Arial" w:ascii="Arial" w:hAnsi="Arial"/>
          <w:b/>
          <w:sz w:val="20"/>
          <w:szCs w:val="20"/>
        </w:rPr>
        <w:t>-15</w:t>
      </w:r>
      <w:r>
        <w:rPr>
          <w:rFonts w:cs="Arial" w:ascii="Arial" w:hAnsi="Arial"/>
          <w:b/>
          <w:sz w:val="20"/>
          <w:szCs w:val="20"/>
          <w:vertAlign w:val="superscript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– wtorek – piątek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ŁATY Z TYTUŁU PODATKU DOCHODOWEGO OD OSÓB FIZYCZNYCH NALEŻY DOKONAĆ:</w:t>
      </w:r>
    </w:p>
    <w:p>
      <w:pPr>
        <w:pStyle w:val="Normal"/>
        <w:numPr>
          <w:ilvl w:val="0"/>
          <w:numId w:val="3"/>
        </w:numPr>
        <w:spacing w:lineRule="auto" w:line="360"/>
        <w:ind w:left="765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NA KONTO URZĘDU SKARBOWEGO W SOSNOWCU: NBP ODDZIAŁ KATOWICE </w:t>
        <w:br/>
        <w:t>NR 11101012123065482223000000</w:t>
      </w:r>
    </w:p>
    <w:p>
      <w:pPr>
        <w:pStyle w:val="Normal"/>
        <w:spacing w:lineRule="auto" w:line="360"/>
        <w:ind w:left="4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Istnieje również możliwość dokonania wpłat w kasie Banku Spółdzielczego w Będzinie znajdującej się na parterze tut. urzędu skarbowego. </w:t>
      </w:r>
    </w:p>
    <w:p>
      <w:pPr>
        <w:pStyle w:val="Normal"/>
        <w:spacing w:lineRule="auto" w:line="360"/>
        <w:ind w:left="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sa czynna jest w godzinach</w:t>
        <w:tab/>
        <w:tab/>
        <w:tab/>
      </w:r>
      <w:r>
        <w:rPr>
          <w:rFonts w:cs="Arial" w:ascii="Arial" w:hAnsi="Arial"/>
          <w:b/>
          <w:sz w:val="20"/>
          <w:szCs w:val="20"/>
        </w:rPr>
        <w:t>7</w:t>
      </w:r>
      <w:r>
        <w:rPr>
          <w:rFonts w:cs="Arial" w:ascii="Arial" w:hAnsi="Arial"/>
          <w:b/>
          <w:sz w:val="20"/>
          <w:szCs w:val="20"/>
          <w:vertAlign w:val="superscript"/>
        </w:rPr>
        <w:t>30</w:t>
      </w:r>
      <w:r>
        <w:rPr>
          <w:rFonts w:cs="Arial" w:ascii="Arial" w:hAnsi="Arial"/>
          <w:b/>
          <w:sz w:val="20"/>
          <w:szCs w:val="20"/>
        </w:rPr>
        <w:t>-17</w:t>
      </w:r>
      <w:r>
        <w:rPr>
          <w:rFonts w:cs="Arial" w:ascii="Arial" w:hAnsi="Arial"/>
          <w:b/>
          <w:sz w:val="20"/>
          <w:szCs w:val="20"/>
          <w:vertAlign w:val="superscript"/>
        </w:rPr>
        <w:t>30</w:t>
      </w:r>
      <w:r>
        <w:rPr>
          <w:rFonts w:cs="Arial" w:ascii="Arial" w:hAnsi="Arial"/>
          <w:b/>
          <w:sz w:val="20"/>
          <w:szCs w:val="20"/>
        </w:rPr>
        <w:t xml:space="preserve"> – poniedziałek</w:t>
      </w:r>
    </w:p>
    <w:p>
      <w:pPr>
        <w:pStyle w:val="Normal"/>
        <w:spacing w:lineRule="auto" w:line="360"/>
        <w:ind w:left="3540" w:firstLine="708"/>
        <w:rPr/>
      </w:pPr>
      <w:r>
        <w:rPr>
          <w:rFonts w:cs="Arial" w:ascii="Arial" w:hAnsi="Arial"/>
          <w:b/>
          <w:sz w:val="20"/>
          <w:szCs w:val="20"/>
        </w:rPr>
        <w:t>7</w:t>
      </w:r>
      <w:r>
        <w:rPr>
          <w:rFonts w:cs="Arial" w:ascii="Arial" w:hAnsi="Arial"/>
          <w:b/>
          <w:sz w:val="20"/>
          <w:szCs w:val="20"/>
          <w:vertAlign w:val="superscript"/>
        </w:rPr>
        <w:t>30</w:t>
      </w:r>
      <w:r>
        <w:rPr>
          <w:rFonts w:cs="Arial" w:ascii="Arial" w:hAnsi="Arial"/>
          <w:b/>
          <w:sz w:val="20"/>
          <w:szCs w:val="20"/>
        </w:rPr>
        <w:t>-14</w:t>
      </w:r>
      <w:r>
        <w:rPr>
          <w:rFonts w:cs="Arial" w:ascii="Arial" w:hAnsi="Arial"/>
          <w:b/>
          <w:sz w:val="20"/>
          <w:szCs w:val="20"/>
          <w:vertAlign w:val="superscript"/>
        </w:rPr>
        <w:t>30</w:t>
      </w:r>
      <w:r>
        <w:rPr>
          <w:rFonts w:cs="Arial" w:ascii="Arial" w:hAnsi="Arial"/>
          <w:b/>
          <w:sz w:val="20"/>
          <w:szCs w:val="20"/>
        </w:rPr>
        <w:t xml:space="preserve"> – wtorek – piątek</w:t>
      </w:r>
    </w:p>
    <w:p>
      <w:pPr>
        <w:pStyle w:val="Normal"/>
        <w:spacing w:lineRule="auto" w:line="360"/>
        <w:ind w:left="4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PŁATA WYNIKAJĄCA Z ZEZNANIA ROCZNEGO ZWRACANA JEST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ZGŁOSZONY W URZĘDZIE RACHUNEK BANKOWY PODATNIKA (zgłoszenie i zmiany rachunku należy składać na druku ZAP-3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GOTÓWCE w form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U POCZTOWEGO (kwotę nadpłaty pomniejsza się o koszty przesyłki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WROTU W KASIE Banku Spółdzielczego w Będzinie (w datach wcześniej uzgodnionych;</w:t>
      </w:r>
      <w:r>
        <w:rPr>
          <w:rFonts w:cs="Arial" w:ascii="Arial" w:hAnsi="Arial"/>
          <w:b/>
          <w:bCs/>
          <w:sz w:val="18"/>
        </w:rPr>
        <w:t xml:space="preserve"> JEŻELI NADPŁATA NIE ZOSTANIE ODEBRANA W WYZNACZONYM DNIU, TO ZOSTANIE ONA ZWRÓCONA W DNIU NASTĘPNYM PRZELEWEM BANKOWYM NA ZGŁOSZONY W URZĘDZIE RACHUNEK BANKOWY LUB PRZEKAZANA PRZEKAZEM POCZTOWYM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rot wykazanej w zeznaniu rocznym nadpłaty dokonywany jest w terminie 3 miesięcy od dnia złożenia zeznania rocz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W przypadku zeznań nierzetelnych, wypełnionych niezgodnie z ustalonymi wymaganiami, zawierających błędy i oczywiste omyłki – termin zwrotu nadpłaty liczony jest od dnia złożenia korekt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oby składające zeznanie PIT-16A, PIT-19A, PIT- 28, PIT-36, PIT-36L z dochodami osiągniętymi </w:t>
        <w:br/>
        <w:t>z działalności gospodarczej proszone są o wcześniejsze udanie się na stanowisko nr 19 celem potwierdzenia kwot wpłaconych zaliczek na podatek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stateczny termin składania zeznań podatkowych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lang w:val="fi-FI"/>
        </w:rPr>
        <w:t>31 stycznia 2014r.</w:t>
      </w:r>
      <w:r>
        <w:rPr>
          <w:rFonts w:cs="Arial" w:ascii="Arial" w:hAnsi="Arial"/>
          <w:sz w:val="20"/>
          <w:szCs w:val="20"/>
          <w:lang w:val="fi-FI"/>
        </w:rPr>
        <w:t xml:space="preserve"> - PIT-16A, PIT-19A, PIT- 28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b/>
          <w:sz w:val="20"/>
          <w:szCs w:val="20"/>
          <w:lang w:val="fi-FI"/>
        </w:rPr>
        <w:t>30 kwietnia 2014r.</w:t>
      </w:r>
      <w:r>
        <w:rPr>
          <w:rFonts w:cs="Arial" w:ascii="Arial" w:hAnsi="Arial"/>
          <w:sz w:val="20"/>
          <w:szCs w:val="20"/>
          <w:lang w:val="fi-FI"/>
        </w:rPr>
        <w:t xml:space="preserve"> - PIT-36, PIT-36L, PIT-37, PIT-38, PIT39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BIEŻĄCE INFORMACJE DOTYCZĄCE PROWADZONEJ AKCJI SKŁADANIA ZEZNAŃ PODATKOWYCH ZA 2013r. NACZELNIK URZĘDU SKARBOWEGO ZAMIESZCZ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 siedzibie Urzędu Skarbowego w Sosnowcu , przy ul. 3 Maja 20 na tablicach informacyjnych na parterze i I piętrz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stronie internetowej pod adresem:</w:t>
      </w:r>
    </w:p>
    <w:p>
      <w:pPr>
        <w:pStyle w:val="Normal"/>
        <w:spacing w:lineRule="auto" w:line="360"/>
        <w:ind w:left="360" w:hanging="0"/>
        <w:jc w:val="both"/>
        <w:rPr/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www.isnet.katowice.pl/us/Sosnowiec.htm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ory wszystkich formularzy zeznań i załączników udostępnione są na stronach internetowych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Ministerstwa Finansów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http://www.mf.gov.pl/ministerstwo-finansow/dzialalnosc/baza-wiedzy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zby Skarbowej w Katowicach: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http://www.isnet.katowice.pl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rzędu Skarbowego w Sosnowcu:  </w:t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http://www.isnet.katowice.pl/us/Sosnowiec.htm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achęcamy do korzystania z ePUAP – za pośrednictwem strony 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www.epuap.gov.pl</w:t>
        </w:r>
      </w:hyperlink>
      <w:r>
        <w:rPr>
          <w:rFonts w:cs="Arial" w:ascii="Arial" w:hAnsi="Arial"/>
          <w:sz w:val="20"/>
          <w:szCs w:val="20"/>
        </w:rPr>
        <w:t xml:space="preserve">  można załatwić wskazane tam sprawy urzędowe przez Internet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68"/>
        </w:tabs>
        <w:ind w:left="7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128"/>
        </w:tabs>
        <w:ind w:left="11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848"/>
        </w:tabs>
        <w:ind w:left="18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68"/>
        </w:tabs>
        <w:ind w:left="25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88"/>
        </w:tabs>
        <w:ind w:left="32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08"/>
        </w:tabs>
        <w:ind w:left="40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28"/>
        </w:tabs>
        <w:ind w:left="47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48"/>
        </w:tabs>
        <w:ind w:left="54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68"/>
        </w:tabs>
        <w:ind w:left="61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88"/>
        </w:tabs>
        <w:ind w:left="68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5">
    <w:name w:val="Styl5"/>
    <w:basedOn w:val="Header"/>
    <w:qFormat/>
    <w:pPr>
      <w:keepNext w:val="true"/>
      <w:tabs>
        <w:tab w:val="clear" w:pos="4536"/>
        <w:tab w:val="clear" w:pos="9072"/>
      </w:tabs>
      <w:suppressAutoHyphens w:val="true"/>
      <w:spacing w:before="280" w:after="28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EKLARACJE.GOV.PL/" TargetMode="External"/><Relationship Id="rId3" Type="http://schemas.openxmlformats.org/officeDocument/2006/relationships/hyperlink" Target="http://WWW.E-DEKLARACJE.GOV.PL/" TargetMode="External"/><Relationship Id="rId4" Type="http://schemas.openxmlformats.org/officeDocument/2006/relationships/hyperlink" Target="http://WWW.E-DEKLARACJE.GOV.PL/" TargetMode="External"/><Relationship Id="rId5" Type="http://schemas.openxmlformats.org/officeDocument/2006/relationships/hyperlink" Target="http://www.isnet.katowice.pl/us/Sosnowiec.htm" TargetMode="External"/><Relationship Id="rId6" Type="http://schemas.openxmlformats.org/officeDocument/2006/relationships/hyperlink" Target="http://www.mf.gov.pl/ministerstwo-finansow/dzialalnosc/baza-wiedzy" TargetMode="External"/><Relationship Id="rId7" Type="http://schemas.openxmlformats.org/officeDocument/2006/relationships/hyperlink" Target="http://www.isnet.katowice.pl/" TargetMode="External"/><Relationship Id="rId8" Type="http://schemas.openxmlformats.org/officeDocument/2006/relationships/hyperlink" Target="http://www.isnet.katowice.pl/us/Sosnowiec.htm" TargetMode="External"/><Relationship Id="rId9" Type="http://schemas.openxmlformats.org/officeDocument/2006/relationships/hyperlink" Target="http://www.epuap.gov.pl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8:37:00Z</dcterms:created>
  <dc:creator>Aga</dc:creator>
  <dc:description/>
  <cp:keywords/>
  <dc:language>en-US</dc:language>
  <cp:lastModifiedBy>Kruszyna.A</cp:lastModifiedBy>
  <dcterms:modified xsi:type="dcterms:W3CDTF">2014-01-30T11:03:00Z</dcterms:modified>
  <cp:revision>10</cp:revision>
  <dc:subject/>
  <dc:title>KOMUNIKAT NACZELNIKA URZĘDU SKARBOWEGO W SOSNOWCU</dc:title>
</cp:coreProperties>
</file>