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7F7F7" w:val="clear"/>
        <w:spacing w:lineRule="atLeast" w:line="240"/>
        <w:rPr>
          <w:rFonts w:ascii="Arial" w:hAnsi="Arial" w:cs="Arial"/>
          <w:b/>
          <w:b/>
          <w:bCs/>
          <w:color w:val="003366"/>
          <w:sz w:val="28"/>
          <w:szCs w:val="28"/>
        </w:rPr>
      </w:pPr>
      <w:r>
        <w:rPr>
          <w:rFonts w:cs="Arial" w:ascii="Arial" w:hAnsi="Arial"/>
          <w:b/>
          <w:bCs/>
          <w:color w:val="003366"/>
          <w:sz w:val="28"/>
          <w:szCs w:val="28"/>
        </w:rPr>
        <w:t>Najczęściej popełniane błędy w zeznaniach rocznych podatników rozliczających się w formie ryczałtu</w:t>
      </w:r>
    </w:p>
    <w:p>
      <w:pPr>
        <w:pStyle w:val="NormalnyWeb"/>
        <w:shd w:fill="F7F7F7" w:val="clear"/>
        <w:rPr>
          <w:sz w:val="28"/>
          <w:szCs w:val="28"/>
        </w:rPr>
      </w:pPr>
      <w:r>
        <w:rPr>
          <w:sz w:val="28"/>
          <w:szCs w:val="28"/>
        </w:rPr>
        <w:br/>
        <w:t>Okres kampanii rozliczania PIT-ów, to czas, kiedy część podatników zostaje wezwanych do urzędów skarbowych. Główną przyczyną tych wezwań są błędy w formularzach PIT, których to błędów urzędnicy nie mają prawa sami usunąć. Takich błędów i zarazem „błahych” powodów wezwania podatników do urzędu jest sporo, a jedynym sposobem na ich wyeliminowanie jest uświadomienie sobie ich istnienia</w:t>
      </w:r>
    </w:p>
    <w:p>
      <w:pPr>
        <w:pStyle w:val="NormalnyWeb"/>
        <w:shd w:fill="F7F7F7" w:val="clear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i/>
          <w:iCs/>
          <w:sz w:val="28"/>
          <w:szCs w:val="28"/>
        </w:rPr>
        <w:t>Błędne odliczanie strat z lat ubiegłych</w:t>
      </w:r>
      <w:r>
        <w:rPr>
          <w:sz w:val="28"/>
          <w:szCs w:val="28"/>
        </w:rPr>
        <w:br/>
        <w:t>Pamiętajmy, że straty z lat ubiegłych mogą być odliczane tylko od przychodu z tego samego źródła, z którego powstały, a wysokość tego odliczenia nie może przekroczyć w danym roku 50 % poniesionej straty.</w:t>
      </w:r>
    </w:p>
    <w:p>
      <w:pPr>
        <w:pStyle w:val="NormalnyWeb"/>
        <w:shd w:fill="F7F7F7" w:val="clear"/>
        <w:rPr>
          <w:sz w:val="28"/>
          <w:szCs w:val="28"/>
        </w:rPr>
      </w:pPr>
      <w:r>
        <w:rPr>
          <w:i/>
          <w:iCs/>
          <w:sz w:val="28"/>
          <w:szCs w:val="28"/>
        </w:rPr>
        <w:t>Brak załączników do zeznania (PIT/D, PIT/O, PIT-28/A lub PIT-28/B)</w:t>
      </w:r>
      <w:r>
        <w:rPr>
          <w:sz w:val="28"/>
          <w:szCs w:val="28"/>
        </w:rPr>
        <w:br/>
        <w:t>Przedsiębiorcy mający zarejestrowaną działalność gospodarczą, bez względu na fakt uzyskania przychodu mają obowiązek złożenia zeznania podatkowego i dołączenia do niego załącznika PIT-28/A lub PIT-28/B. Jeżeli korzystają z odliczeń należy również wraz z zeznaniem złożyć odpowiednie załączniki oraz zaznaczyć w zeznaniu ich rodzaje i ilości. Jeżeli małżonkowie chcą skorzystać z ulgi mieszkaniowej, dołączają PIT/D wypełniony na obojga małżonków z zaznaczeniem w złożonych odrębnie zeznaniach, do którego z nich został on dołączony.</w:t>
        <w:br/>
      </w:r>
      <w:r>
        <w:rPr>
          <w:i/>
          <w:iCs/>
          <w:sz w:val="28"/>
          <w:szCs w:val="28"/>
        </w:rPr>
        <w:t>Brak podpisu podatnika</w:t>
      </w:r>
      <w:r>
        <w:rPr>
          <w:sz w:val="28"/>
          <w:szCs w:val="28"/>
        </w:rPr>
        <w:br/>
        <w:t>Pamiętajmy, że zeznanie podatkowe to dokument, który musi być podpisany, ponieważ bez tego nie wywołuje żadnych skutków prawnych.</w:t>
        <w:br/>
        <w:br/>
      </w:r>
      <w:r>
        <w:rPr>
          <w:i/>
          <w:iCs/>
          <w:sz w:val="28"/>
          <w:szCs w:val="28"/>
        </w:rPr>
        <w:t>Stosowanie nieaktualnych druków</w:t>
      </w:r>
      <w:r>
        <w:rPr>
          <w:sz w:val="28"/>
          <w:szCs w:val="28"/>
        </w:rPr>
        <w:br/>
        <w:t>Ważną rzeczą jest, by w danym roku rozliczać się na obowiązujących formularzach. Mimo, że na stronie głównej sami wpisujemy w puste kratki informację, za który rok składamy zeznanie, trzeba pamiętać, że formularze co roku się zmieniają i nie można ich „wziąć na zapas”.</w:t>
        <w:br/>
        <w:br/>
        <w:t xml:space="preserve"> </w:t>
        <w:br/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</w:rPr>
        <w:t>Nieprawidłowe adresy</w:t>
      </w:r>
      <w:r>
        <w:rPr>
          <w:sz w:val="28"/>
          <w:szCs w:val="28"/>
        </w:rPr>
        <w:br/>
        <w:t>Wypełniając zeznanie roczne należy wpisać aktualny adres zamieszkania a nie zameldowania i złożyć je w urzędzie skarbowym właściwym wg miejsca zamieszkania w ostatnim dniu roku podatkowego. Podatnicy prowadzący działalność gospodarczą aktualizację danych, w tym również aktualizację adresów dokonują na wniosku CEIDG-1 w tzw. jednym okienku prowadzonym w jednostkach samorządu terytorialnego. Podatnicy nieprowadzący działalności gospodarczej, a opodatkowani w formie ryczałtu powinni pamiętać o tym, że zeznanie podatkowe jest jednym z dokumentów, na podstawie których dokonywana jest aktualizacja adresu miejsca zamieszkania.</w:t>
        <w:br/>
        <w:br/>
      </w:r>
      <w:r>
        <w:rPr>
          <w:i/>
          <w:iCs/>
          <w:sz w:val="28"/>
          <w:szCs w:val="28"/>
        </w:rPr>
        <w:t>Brak oznaczenia celu złożenia formularza</w:t>
      </w:r>
      <w:r>
        <w:rPr>
          <w:sz w:val="28"/>
          <w:szCs w:val="28"/>
        </w:rPr>
        <w:br/>
        <w:t>Nie zapominajmy o rubryce zawierającej pytanie o cel złożenia zeznania, w której wystarczy tylko postawić krzyżyk. Osoby, które w danym roku składają pierwsze zeznanie powinni zaznaczyć kratkę „złożenie zeznania”. Ci, którzy w złożonym już przez siebie zeznaniu znaleźli błędy, powinni złożyć korektę zeznania i wtedy zaznaczyć kratkę „korekta zeznania” dołączając do niej wyczerpujące wyjaśnienie z jakiego powodu składana jest ta korekta.</w:t>
        <w:br/>
        <w:br/>
      </w:r>
      <w:r>
        <w:rPr>
          <w:i/>
          <w:iCs/>
          <w:sz w:val="28"/>
          <w:szCs w:val="28"/>
        </w:rPr>
        <w:t>Nieuwaga przy przenoszeniu kwoty ulgi mieszkaniowej</w:t>
      </w:r>
      <w:r>
        <w:rPr>
          <w:sz w:val="28"/>
          <w:szCs w:val="28"/>
        </w:rPr>
        <w:br/>
        <w:t>Jeżeli kontynuujemy odliczenia z tytułu tzw. ulgi mieszkaniowej, to poza złożeniem załącznika PIT/D musimy dołożyć starań, by prawidłowo przenieść kwotę ulgi do realizacji na lata następne z zeznania podatkowego złożonego rok wcześniej.</w:t>
        <w:br/>
        <w:br/>
      </w:r>
      <w:r>
        <w:rPr>
          <w:i/>
          <w:iCs/>
          <w:sz w:val="28"/>
          <w:szCs w:val="28"/>
        </w:rPr>
        <w:t>Brak zaokrąglenia lub nieprawidłowe zaokrąglenie podstawy obliczenia podatku oraz podatku należnego</w:t>
      </w:r>
      <w:r>
        <w:rPr>
          <w:sz w:val="28"/>
          <w:szCs w:val="28"/>
        </w:rPr>
        <w:br/>
        <w:t>Zarówno podstawę obliczenia podatku, jak również sam podatek należny zaokrąglamy do pełnego złotego (kwoty wynoszące: mniej niż 50 groszy pomijamy, a 50 i więcej groszy podwyższamy do pełnych złotych).</w:t>
        <w:br/>
        <w:br/>
      </w:r>
      <w:r>
        <w:rPr>
          <w:i/>
          <w:iCs/>
          <w:sz w:val="28"/>
          <w:szCs w:val="28"/>
        </w:rPr>
        <w:t>Sumy odliczeń przewyższają obliczony podatek</w:t>
      </w:r>
      <w:r>
        <w:rPr>
          <w:sz w:val="28"/>
          <w:szCs w:val="28"/>
        </w:rPr>
        <w:br/>
        <w:t>Zdarza się, że sumy odliczeń od podatku wykazane w załączniku PIT/O które są następnie odliczane w zeznaniach PIT-28 od podatku, przewyższają kwoty obliczonego podatku dochodowego pomniejszonego o składkę na powszechne ubezpieczenie zdrowotne. Należy pamiętać aby w takim przypadku nie wpisywać pełnej kwoty odliczeń a jedynie kwotę nie przekraczającą należnego podatku.</w:t>
        <w:br/>
        <w:br/>
      </w:r>
      <w:r>
        <w:rPr>
          <w:i/>
          <w:iCs/>
          <w:sz w:val="28"/>
          <w:szCs w:val="28"/>
        </w:rPr>
        <w:t xml:space="preserve">Odliczenia przewyższają przychód </w:t>
      </w:r>
      <w:r>
        <w:rPr>
          <w:sz w:val="28"/>
          <w:szCs w:val="28"/>
        </w:rPr>
        <w:br/>
        <w:t>Jeżeli wydatki podlegające odliczeniu od przychodu przewyższają nasz przychód, to zarówno w załączniku PIT/O i we właściwej rubryce zeznania wpisujemy jedynie kwotę równą wysokości przychodu. Ponadto należy pamiętać, że prawo do odliczeń od przychodu mają tylko podatnicy uzyskujący przychód.</w:t>
        <w:br/>
      </w:r>
    </w:p>
    <w:p>
      <w:pPr>
        <w:pStyle w:val="NormalnyWeb"/>
        <w:shd w:fill="F7F7F7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nyWeb"/>
        <w:shd w:fill="F7F7F7" w:val="clear"/>
        <w:rPr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5686425" cy="802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</w:rPr>
        <w:t>Błędne wypełnienie rubryk dotyczących przekazania 1% podatku na rzecz wybranej OPP</w:t>
      </w:r>
      <w:r>
        <w:rPr>
          <w:sz w:val="28"/>
          <w:szCs w:val="28"/>
        </w:rPr>
        <w:br/>
        <w:t>Jeżeli chcemy przekazać 1% swojego podatku, zwracajmy uwagę by kwoty te zaokrąglać do 10 groszy i wpisywać numer KRS organizacji pożytku publicznego, umieszczonej w aktualnym wykazie prowadzonym przez Ministra Pracy i Polityki Społecznej. Należy też pamiętać, że składając zeznanie po terminie, tracimy możliwość dysponowania tą częścią podatku.</w:t>
        <w:br/>
        <w:br/>
      </w:r>
      <w:r>
        <w:rPr>
          <w:i/>
          <w:iCs/>
          <w:sz w:val="28"/>
          <w:szCs w:val="28"/>
        </w:rPr>
        <w:t>Błędy przy elektronicznym wysyłaniu zeznań podatkowych</w:t>
      </w:r>
      <w:r>
        <w:rPr>
          <w:sz w:val="28"/>
          <w:szCs w:val="28"/>
        </w:rPr>
        <w:br/>
        <w:t>Miejmy na uwadze, by poza prawidłowym wypełnieniem formularzy zeznań podatkowych upewnić się, że zeznanie zostało wysłane do właściwego urzędu skarbowego i pobrać tzw. UPO (urzędowe potwierdzenie odbioru), które jest dowodem złożenia zeznania podatkowego.</w:t>
        <w:br/>
      </w:r>
    </w:p>
    <w:p>
      <w:pPr>
        <w:pStyle w:val="NormalnyWeb"/>
        <w:shd w:fill="F7F7F7" w:val="clear"/>
        <w:rPr>
          <w:sz w:val="28"/>
          <w:szCs w:val="28"/>
        </w:rPr>
      </w:pPr>
      <w:r>
        <w:rPr>
          <w:i/>
          <w:iCs/>
          <w:sz w:val="28"/>
          <w:szCs w:val="28"/>
        </w:rPr>
        <w:t>Wykazywanie ryczałtu wpłaconego jako należnego w zeznaniu PIT-28</w:t>
      </w:r>
    </w:p>
    <w:p>
      <w:pPr>
        <w:pStyle w:val="NormalnyWeb"/>
        <w:shd w:fill="F7F7F7" w:val="clear"/>
        <w:rPr/>
      </w:pPr>
      <w:r>
        <w:rPr>
          <w:sz w:val="28"/>
          <w:szCs w:val="28"/>
        </w:rPr>
        <w:t>Należy odróżniać ryczałt wpłacony w ciągu roku i ryczałt należny za rok podatkowy. W części K formularza PIT-28 wykazujemy sumę faktycznie wpłaconego ryczałtu, natomiast w części L kwotę ryczałtu należnego za poszczególne miesiące roku podatkowego. Przed wpisaniem do zeznania sumy kwot wpłaconego ryczałtu i ryczałtu należnego za poszczególne miesiące roku podatkowego należy przeanalizować dowody wpłat lub przelewów oraz prowadzone ewidencje i w oparciu o dokonaną analizę ustalić właściwe kwoty. W przypadku wątpliwości można porównać kwoty dokonanych wpłat z kwotami zaksięgowanymi w urzędzie skarbowym.</w:t>
        <w:br/>
        <w:br/>
        <w:t>(materiał został przygotowany przez Izbę Skarbową w Białymstok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5">
    <w:name w:val="Styl5"/>
    <w:basedOn w:val="Header"/>
    <w:qFormat/>
    <w:pPr>
      <w:keepNext w:val="true"/>
      <w:tabs>
        <w:tab w:val="clear" w:pos="4536"/>
        <w:tab w:val="clear" w:pos="9072"/>
      </w:tabs>
      <w:suppressAutoHyphens w:val="true"/>
      <w:spacing w:before="280" w:after="280"/>
    </w:pPr>
    <w:rPr>
      <w:rFonts w:ascii="Arial" w:hAnsi="Arial" w:eastAsia="Arial Unicode MS" w:cs="Tahoma"/>
      <w:sz w:val="28"/>
      <w:szCs w:val="28"/>
    </w:rPr>
  </w:style>
  <w:style w:type="paragraph" w:styleId="NormalnyWeb">
    <w:name w:val="Normalny (Web)"/>
    <w:basedOn w:val="Normal"/>
    <w:qFormat/>
    <w:pPr>
      <w:spacing w:before="60" w:after="120"/>
    </w:pPr>
    <w:rPr>
      <w:rFonts w:ascii="Arial" w:hAnsi="Arial" w:cs="Arial"/>
      <w:color w:val="000000"/>
      <w:sz w:val="14"/>
      <w:szCs w:val="1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20:50:00Z</dcterms:created>
  <dc:creator>Aga</dc:creator>
  <dc:description/>
  <cp:keywords/>
  <dc:language>en-US</dc:language>
  <cp:lastModifiedBy>Kruszyna.A</cp:lastModifiedBy>
  <cp:lastPrinted>2014-01-30T11:01:00Z</cp:lastPrinted>
  <dcterms:modified xsi:type="dcterms:W3CDTF">2014-01-30T10:01:00Z</dcterms:modified>
  <cp:revision>3</cp:revision>
  <dc:subject/>
  <dc:title>Najczęściej popełniane błędy w zeznaniach rocznych podatników rozliczających się w formie ryczałtu</dc:title>
</cp:coreProperties>
</file>